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  <w:t>Table of Content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Section 1.0</w:t>
        <w:tab/>
        <w:t xml:space="preserve">Introdu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2.0</w:t>
        <w:tab/>
        <w:t>Scope of Work and Equipment Li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ction 3.0</w:t>
        <w:tab/>
        <w:t>Design Basis and Interconnect Poi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ction 4.0</w:t>
        <w:tab/>
        <w:t>Plant Expected Perform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Section 5.0 </w:t>
        <w:tab/>
        <w:t xml:space="preserve">Project Drawings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Table of Conte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 March 6,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5"/>
      <w:gridCol w:w="5555"/>
    </w:tblGrid>
    <w:tr>
      <w:trPr/>
      <w:tc>
        <w:tcPr>
          <w:tcW w:w="3805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72920" cy="640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292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5" w:type="dxa"/>
          <w:tcBorders>
            <w:bottom w:val="single" w:sz="18" w:space="0" w:color="000000"/>
          </w:tcBorders>
          <w:vAlign w:val="bottom"/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Elegua, Venezuela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2 x LM 2500+ &amp; 1 x LM 6000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Power Plant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2:22:00Z</dcterms:created>
  <dc:creator>csims</dc:creator>
  <dc:description/>
  <cp:keywords/>
  <dc:language>en-US</dc:language>
  <cp:lastModifiedBy>kmcallister</cp:lastModifiedBy>
  <cp:lastPrinted>2008-09-18T15:45:00Z</cp:lastPrinted>
  <dcterms:modified xsi:type="dcterms:W3CDTF">2010-03-09T22:47:00Z</dcterms:modified>
  <cp:revision>8</cp:revision>
  <dc:subject/>
  <dc:title>Section 1:  Introduction</dc:title>
</cp:coreProperties>
</file>